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2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 and estimate lengths in standard units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MD.2</w:t>
            </w:r>
            <w:r>
              <w:rPr>
                <w:rFonts w:cs="Times New Roman" w:ascii="Times New Roman" w:hAnsi="Times New Roman"/>
              </w:rPr>
              <w:t xml:space="preserve">  Measure the length of an object twice, using length units of different lengths for the two measurements; describe how the two measurements relate to the size of the unit chosen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k that measures less than 12 inches, pencil, ruler (centimeters), 12 large paperclips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ide materials to the student.  Read the problem to the student: </w:t>
            </w:r>
            <w:r>
              <w:rPr>
                <w:rFonts w:cs="Times New Roman" w:ascii="Times New Roman" w:hAnsi="Times New Roman"/>
                <w:i/>
              </w:rPr>
              <w:t xml:space="preserve">Measure the length (or width) of the book in centimeters.  About how many centimeters is the book?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ow measure the book using these paperclips.  About how many paperclips did you need do measure the length (or width) of the book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Are your two measurements the same or different?  Why do you think that you have two </w:t>
            </w:r>
            <w:r>
              <w:rPr>
                <w:rFonts w:cs="Times New Roman" w:ascii="Times New Roman" w:hAnsi="Times New Roman"/>
              </w:rPr>
              <w:t>“repeat student answer (same/different)”</w:t>
            </w:r>
            <w:r>
              <w:rPr>
                <w:rFonts w:cs="Times New Roman" w:ascii="Times New Roman" w:hAnsi="Times New Roman"/>
                <w:i/>
              </w:rPr>
              <w:t xml:space="preserve"> measurements?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:  Depending on the size of the book and the size of the paper clips used, the student may need to state measurement as “about 24 centimeters” or “about 8 paperclips”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995"/>
      </w:tblGrid>
      <w:tr>
        <w:trPr>
          <w:trHeight w:val="248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lorfulListAccent1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ly measures one or both items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Provides justification that is weak or minimal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ides justification, but does not indicate an understanding of why the measurement results were different. </w:t>
            </w:r>
          </w:p>
        </w:tc>
      </w:tr>
      <w:tr>
        <w:trPr>
          <w:trHeight w:val="2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Accurately measures the book with both units of measure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ides detailed justification that indicates an understanding that the smaller the unit of measure, the more that unit is needed (compensatory principle).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  <w:tab/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30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7-26T18:30:00Z</dcterms:modified>
  <cp:revision>2</cp:revision>
  <dc:subject/>
  <dc:title/>
</cp:coreProperties>
</file>